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Group 11- Time capsule</w:t>
      </w:r>
    </w:p>
    <w:p>
      <w:pPr>
        <w:pStyle w:val="Normal"/>
        <w:spacing w:before="0" w:after="0"/>
        <w:rPr/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/>
        <w:t xml:space="preserve">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b/>
                <w:sz w:val="24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Home page needs a tit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Books page—well focused, thank you for doing a surve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Fashion page—can you add some detail to support why you added what you did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 xml:space="preserve">Add some graphics to the hairstyle page to support your text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Nice job with this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Nicely laid out...with good use of pictures and text on Music and Olympic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Slide show on home page is a nice addition.  Maybe add some text to explain what the reader is seeing in the slideshow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dd internal navigation links so your readers can easily navigate between your pag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Spelling Errors- make sure you edit your work before April 20</w:t>
            </w:r>
            <w:r>
              <w:rPr>
                <w:rFonts w:cs="Andalus;Arial"/>
                <w:sz w:val="20"/>
                <w:szCs w:val="20"/>
                <w:vertAlign w:val="superscript"/>
              </w:rPr>
              <w:t>th</w:t>
            </w:r>
            <w:r>
              <w:rPr>
                <w:rFonts w:cs="Andalus;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General commen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Music and Olympic pages are blank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0"/>
          <w:szCs w:val="20"/>
        </w:rPr>
        <w:t>Get rid of tiny chat and Etherpad links before 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e noticed that you made your own Etherpads to collaborate on your writing.  Nice job!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ppleGothic" w:hAnsi="AppleGothic" w:eastAsia="AppleGothic" w:cs="AppleGothic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ppleGothic" w:hAnsi="AppleGothic" w:eastAsia="AppleGothic" w:cs="AppleGothic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ppleGothic" w:hAnsi="AppleGothic" w:eastAsia="AppleGothic" w:cs="Apple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51:00Z</dcterms:created>
  <dc:creator>Heather Gould</dc:creator>
  <dc:description/>
  <cp:keywords/>
  <dc:language>en-US</dc:language>
  <cp:lastModifiedBy>Kay Schmalen</cp:lastModifiedBy>
  <dcterms:modified xsi:type="dcterms:W3CDTF">2010-03-29T17:51:00Z</dcterms:modified>
  <cp:revision>2</cp:revision>
  <dc:subject/>
  <dc:title/>
</cp:coreProperties>
</file>